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Unit 3 Lesson 5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/>
          <w:b/>
          <w:bCs/>
          <w:sz w:val="28"/>
          <w:szCs w:val="28"/>
          <w:lang w:val="en-US" w:eastAsia="zh-CN"/>
        </w:rPr>
        <w:t>My Friends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基础过关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写出下列字母对应的小写字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>D___      F___    G___     J___     K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英汉连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t>friend     sister      short     boy     handso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矮的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朋友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姐妹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英俊的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男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给下类词语分分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father    big       sister       handsome     appl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fish     mother    ice-cream    banana        juic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thin     pretty     brother      grandmother   tall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father: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fish: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thin: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                            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210185</wp:posOffset>
                </wp:positionV>
                <wp:extent cx="685800" cy="419100"/>
                <wp:effectExtent l="4445" t="6985" r="4445" b="698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9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6.55pt" to="91.75pt,49.5pt" ID="直线 1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</wp:posOffset>
                </wp:positionH>
                <wp:positionV relativeFrom="paragraph">
                  <wp:posOffset>209550</wp:posOffset>
                </wp:positionV>
                <wp:extent cx="1485900" cy="447675"/>
                <wp:effectExtent l="2540" t="7620" r="2540" b="762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6.5pt" to="153.25pt,51.7pt" ID="直线 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5860</wp:posOffset>
                </wp:positionH>
                <wp:positionV relativeFrom="paragraph">
                  <wp:posOffset>210185</wp:posOffset>
                </wp:positionV>
                <wp:extent cx="838200" cy="447675"/>
                <wp:effectExtent l="3810" t="7620" r="3810" b="762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6.55pt" to="157.75pt,51.75pt" ID="直线 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3660</wp:posOffset>
                </wp:positionH>
                <wp:positionV relativeFrom="paragraph">
                  <wp:posOffset>191135</wp:posOffset>
                </wp:positionV>
                <wp:extent cx="857250" cy="476250"/>
                <wp:effectExtent l="4445" t="6985" r="4445" b="698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7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5.05pt" to="273.25pt,52.5pt" ID="直线 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9860</wp:posOffset>
                </wp:positionH>
                <wp:positionV relativeFrom="paragraph">
                  <wp:posOffset>210185</wp:posOffset>
                </wp:positionV>
                <wp:extent cx="762000" cy="438150"/>
                <wp:effectExtent l="4445" t="6985" r="4445" b="698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6.55pt" to="271.75pt,51pt" ID="直线 5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lang w:val="en-US" w:eastAsia="zh-CN"/>
        </w:rPr>
        <w:t xml:space="preserve">    </w:t>
      </w:r>
      <w:r>
        <w:rPr>
          <w:rFonts w:cs="Times New Roman"/>
          <w:sz w:val="24"/>
          <w:lang w:val="en-US" w:eastAsia="zh-CN"/>
        </w:rPr>
        <w:t>friend     sister      short     boy     handso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lang w:val="en-US" w:eastAsia="zh-CN"/>
        </w:rPr>
        <w:t>矮的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4"/>
          <w:lang w:val="en-US" w:eastAsia="zh-CN"/>
        </w:rPr>
        <w:t>朋友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4"/>
          <w:lang w:val="en-US" w:eastAsia="zh-CN"/>
        </w:rPr>
        <w:t>姐妹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lang w:val="en-US" w:eastAsia="zh-CN"/>
        </w:rPr>
        <w:t>英俊的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lang w:val="en-US" w:eastAsia="zh-CN"/>
        </w:rPr>
        <w:t>男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father:sister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mother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rother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grandmoth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fish: apple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fish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ice-cream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anana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juic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/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thin: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handsome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pretty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tal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6T02:53:30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6F6B84BDB45A39F738F2665383BE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